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>PO ……. 2021/2027 - - CCI 2021IT16RFPR016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9_1210681846"/>
            <w:bookmarkStart w:id="2" w:name="__Fieldmark__69_1210681846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72_1210681846"/>
            <w:bookmarkStart w:id="4" w:name="__Fieldmark__72_1210681846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75_1210681846"/>
            <w:bookmarkStart w:id="6" w:name="__Fieldmark__75_1210681846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81_1210681846"/>
            <w:bookmarkStart w:id="8" w:name="__Fieldmark__81_1210681846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84_1210681846"/>
            <w:bookmarkStart w:id="10" w:name="__Fieldmark__84_1210681846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7_1210681846"/>
            <w:bookmarkStart w:id="12" w:name="__Fieldmark__87_1210681846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95_1210681846"/>
            <w:bookmarkStart w:id="14" w:name="__Fieldmark__95_1210681846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98_1210681846"/>
            <w:bookmarkStart w:id="16" w:name="__Fieldmark__98_1210681846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101_1210681846"/>
            <w:bookmarkStart w:id="18" w:name="__Fieldmark__101_1210681846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107_1210681846"/>
            <w:bookmarkStart w:id="20" w:name="__Fieldmark__107_1210681846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10_1210681846"/>
            <w:bookmarkStart w:id="22" w:name="__Fieldmark__110_1210681846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13_1210681846"/>
            <w:bookmarkStart w:id="24" w:name="__Fieldmark__113_1210681846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23_1210681846"/>
            <w:bookmarkStart w:id="26" w:name="__Fieldmark__123_1210681846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26_1210681846"/>
            <w:bookmarkStart w:id="28" w:name="__Fieldmark__126_1210681846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9_1210681846"/>
            <w:bookmarkStart w:id="30" w:name="__Fieldmark__129_1210681846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91_1210681846"/>
            <w:bookmarkStart w:id="32" w:name="__Fieldmark__191_1210681846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94_1210681846"/>
            <w:bookmarkStart w:id="34" w:name="__Fieldmark__194_1210681846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97_1210681846"/>
            <w:bookmarkStart w:id="36" w:name="__Fieldmark__197_1210681846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205_1210681846"/>
            <w:bookmarkStart w:id="38" w:name="__Fieldmark__205_1210681846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8_1210681846"/>
            <w:bookmarkStart w:id="40" w:name="__Fieldmark__208_1210681846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11_1210681846"/>
            <w:bookmarkStart w:id="42" w:name="__Fieldmark__211_1210681846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42_1210681846"/>
            <w:bookmarkStart w:id="44" w:name="__Fieldmark__242_1210681846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45_1210681846"/>
            <w:bookmarkStart w:id="46" w:name="__Fieldmark__245_1210681846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48_1210681846"/>
            <w:bookmarkStart w:id="48" w:name="__Fieldmark__248_1210681846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56_1210681846"/>
            <w:bookmarkStart w:id="50" w:name="__Fieldmark__256_1210681846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59_1210681846"/>
            <w:bookmarkStart w:id="52" w:name="__Fieldmark__259_1210681846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62_1210681846"/>
            <w:bookmarkStart w:id="54" w:name="__Fieldmark__262_1210681846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68_1210681846"/>
            <w:bookmarkStart w:id="56" w:name="__Fieldmark__268_1210681846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71_1210681846"/>
            <w:bookmarkStart w:id="58" w:name="__Fieldmark__271_1210681846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74_1210681846"/>
            <w:bookmarkStart w:id="60" w:name="__Fieldmark__274_1210681846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86_1210681846"/>
            <w:bookmarkStart w:id="62" w:name="__Fieldmark__286_1210681846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89_1210681846"/>
            <w:bookmarkStart w:id="64" w:name="__Fieldmark__289_1210681846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92_1210681846"/>
            <w:bookmarkStart w:id="66" w:name="__Fieldmark__292_1210681846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301_1210681846"/>
            <w:bookmarkStart w:id="68" w:name="__Fieldmark__301_1210681846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304_1210681846"/>
            <w:bookmarkStart w:id="70" w:name="__Fieldmark__304_1210681846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307_1210681846"/>
            <w:bookmarkStart w:id="72" w:name="__Fieldmark__307_1210681846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16_1210681846"/>
            <w:bookmarkStart w:id="74" w:name="__Fieldmark__316_1210681846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19_1210681846"/>
            <w:bookmarkStart w:id="76" w:name="__Fieldmark__319_1210681846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22_1210681846"/>
            <w:bookmarkStart w:id="78" w:name="__Fieldmark__322_1210681846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91_1210681846"/>
            <w:bookmarkStart w:id="80" w:name="__Fieldmark__391_1210681846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94_1210681846"/>
            <w:bookmarkStart w:id="82" w:name="__Fieldmark__394_1210681846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97_1210681846"/>
            <w:bookmarkStart w:id="84" w:name="__Fieldmark__397_1210681846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403_1210681846"/>
            <w:bookmarkStart w:id="86" w:name="__Fieldmark__403_1210681846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406_1210681846"/>
            <w:bookmarkStart w:id="88" w:name="__Fieldmark__406_1210681846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409_1210681846"/>
            <w:bookmarkStart w:id="90" w:name="__Fieldmark__409_1210681846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15_1210681846"/>
            <w:bookmarkStart w:id="92" w:name="__Fieldmark__415_1210681846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8_1210681846"/>
            <w:bookmarkStart w:id="94" w:name="__Fieldmark__418_1210681846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21_1210681846"/>
            <w:bookmarkStart w:id="96" w:name="__Fieldmark__421_1210681846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7_1210681846"/>
            <w:bookmarkStart w:id="98" w:name="__Fieldmark__427_1210681846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30_1210681846"/>
            <w:bookmarkStart w:id="100" w:name="__Fieldmark__430_1210681846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33_1210681846"/>
            <w:bookmarkStart w:id="102" w:name="__Fieldmark__433_1210681846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96_1210681846"/>
            <w:bookmarkStart w:id="106" w:name="__Fieldmark__496_1210681846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500_1210681846"/>
            <w:bookmarkStart w:id="108" w:name="__Fieldmark__500_1210681846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146050</wp:posOffset>
          </wp:positionH>
          <wp:positionV relativeFrom="paragraph">
            <wp:posOffset>146050</wp:posOffset>
          </wp:positionV>
          <wp:extent cx="5962015" cy="540385"/>
          <wp:effectExtent l="0" t="0" r="0" b="0"/>
          <wp:wrapThrough wrapText="bothSides">
            <wp:wrapPolygon edited="0">
              <wp:start x="-3" y="0"/>
              <wp:lineTo x="-3" y="20548"/>
              <wp:lineTo x="21530" y="20548"/>
              <wp:lineTo x="21530" y="0"/>
              <wp:lineTo x="-3" y="0"/>
            </wp:wrapPolygon>
          </wp:wrapThrough>
          <wp:docPr id="1" name="Immagine 1347781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47781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2015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anuale delle procedure di audit</w:t>
      <w:tab/>
      <w:tab/>
      <w:tab/>
      <w:t xml:space="preserve"> Allegato 13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Cs w:val="22"/>
      </w:rPr>
      <w:tab/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3</Pages>
  <Words>643</Words>
  <Characters>3669</Characters>
  <CharactersWithSpaces>4304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5-01-30T08:56:00Z</dcterms:modified>
  <cp:revision>3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